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Características del titulo Bus-Bus.</w:t>
      </w:r>
    </w:p>
    <w:p>
      <w:pPr>
        <w:pStyle w:val="Normal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itulo con 10 unidades de consum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 permite un transbordo por unidad de consumo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so exclusivo en EMT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Se considera transbordo si cumple estas 2 condiciones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s-ES_tradnl"/>
        </w:rPr>
        <w:t>Que no se hayan superado los 60 minutos desde la validación anterior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 xml:space="preserve">Que se  produzca un cambio de línea. 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b/>
          <w:lang w:val="es-ES_tradnl"/>
        </w:rPr>
        <w:t>Nota1:</w:t>
      </w:r>
      <w:r>
        <w:rPr>
          <w:lang w:val="es-ES_tradnl"/>
        </w:rPr>
        <w:t xml:space="preserve"> Si solo se produce cambio de vehiculo y no de línea se considera viaje nuevo.</w:t>
      </w:r>
    </w:p>
    <w:p>
      <w:pPr>
        <w:pStyle w:val="Normal"/>
        <w:ind w:left="708" w:hanging="0"/>
        <w:rPr/>
      </w:pPr>
      <w:r>
        <w:rPr>
          <w:b/>
          <w:lang w:val="es-ES_tradnl"/>
        </w:rPr>
        <w:t>Nota2.</w:t>
      </w:r>
      <w:r>
        <w:rPr>
          <w:lang w:val="es-ES_tradnl"/>
        </w:rPr>
        <w:t xml:space="preserve"> Los transbordos no utilizados se pierden automáticamente.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 xml:space="preserve">Caso de varios viajeros:  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Siempre deben ir juntos. Pueden viajar juntos tantos viajeros como unidades de consumo queden disponibles, es decir, máximo 10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Si a la hora de transbordar, es decir, segunda validación en menos de 60 minutos y con cambio de línea, se presentan menos viajeros de los iniciales, los transbordos restantes se pierd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Sólo se permitirá que transborden tantos como viajeros almacenados. Si se presentan a mitad del recorrido, en el momento del transbordo, otros viajeros no almacenados, no podrán validar ya que se consideran no pertenecientes al grup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b/>
          <w:lang w:val="es-ES_tradnl"/>
        </w:rPr>
        <w:t>Nota3.</w:t>
      </w:r>
      <w:r>
        <w:rPr>
          <w:lang w:val="es-ES_tradnl"/>
        </w:rPr>
        <w:t xml:space="preserve"> Para considerar que un grupo viaja junto deben validar todos dentro del tiempo de multivalidación que se configure en el validado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17:00Z</dcterms:created>
  <dc:creator>ALF</dc:creator>
  <dc:description/>
  <cp:keywords/>
  <dc:language>en-US</dc:language>
  <cp:lastModifiedBy>LCF</cp:lastModifiedBy>
  <cp:lastPrinted>2012-06-04T12:24:00Z</cp:lastPrinted>
  <dcterms:modified xsi:type="dcterms:W3CDTF">2012-06-04T10:33:00Z</dcterms:modified>
  <cp:revision>6</cp:revision>
  <dc:subject/>
  <dc:title>Características del titulo Bus-Bus</dc:title>
</cp:coreProperties>
</file>